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otes:  James Langston Hugh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ghes was born in Joplin, Missouri on February 1, 1902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e was a member of an abolitionist family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ghes was raised by his grandmother until he was thirteen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He began writing poetry in the 8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fter a year at Columbia University he held odd jobs as an assistant cook, launderer and a busboy; he traveled to Africa and Europe working as a seaman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is first published poem was also one of his most famous, “The Negro Speaks of Rivers.”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1930, his first novel, Not Without Laughter, won the Harmon gold medal for literatur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ghes claimed Paul Lawrence Dunbar, Carl Sandburg and Walt Whitman were his primary influence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ne of his favorite pastimes was sitting in the clubs listening to blues, jazz and writing poetry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ghes refused to differentiate between his personal experience and the common experience of black America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fter traveling abroad, he returned to Harlem in 1924 during the period known as the Harlem Renaissance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uring this period, his work was frequently published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ghes received a scholarship to Lincoln University in Pennsylvania, where he received his B.A. degree in 1929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1943, he was awarded an honorary Lit.D by his alma mater; a Guggenheim Fellowship in 1935 and a Rosenwald Fellowship in 1940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ughes was a prolific writer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e wrote sixteen books of poems, two novels, three collections of short stories, four volume of “editorial” and “documentary” fiction, twenty plays, children’s poetry, musicals and operas, three autobiographies, a dozen radio and television scripts and dozens of magazine articles; and edited seven anthologie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Langston Hughes died of complications from prostate cancer on May 22, 1967 in New York.</w:t>
      </w:r>
    </w:p>
    <w:sectPr>
      <w:type w:val="nextPage"/>
      <w:pgSz w:w="12240" w:h="15840"/>
      <w:pgMar w:left="540" w:right="12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00:00Z</dcterms:created>
  <dc:creator>Cumberland County Schools</dc:creator>
  <dc:description/>
  <dc:language>en-US</dc:language>
  <cp:lastModifiedBy>Cumberland County Schools</cp:lastModifiedBy>
  <dcterms:modified xsi:type="dcterms:W3CDTF">2006-04-18T14:08:00Z</dcterms:modified>
  <cp:revision>1</cp:revision>
  <dc:subject/>
  <dc:title>Notes:  James Langston Hughes</dc:title>
</cp:coreProperties>
</file>